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>На основу чл. 21.ст. 1. Закона о јавним предузећима („Службени гласник РС“, број 15/16), чл. 28,29,30 и 31 Одлуке о усклађивању пословања Јавног предузећа „ Завод за урбанизам““ Врање са Законом о јавним предузећима („Службени гласник  града Врања“, број 27/16) и чл. 32.ст. 1. тач. 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тута града Врања („Службени гласник града Врања“, број 18/18-пречишћен текст), Скупштина града Врања на седници одржаној дана 13.09.2018.године, донела ј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РАЗРЕШЕЊУ ПРЕДСЕДНИКА НАДЗОРНОГ ОДБО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ЈП“ ЗАВОД ЗА УРБАНИЗАМ“ ВРАЊ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РАЗРЕШАВА СЕ</w:t>
      </w:r>
      <w:r>
        <w:rPr>
          <w:rFonts w:cs="Arial" w:ascii="Arial" w:hAnsi="Arial"/>
          <w:lang w:val="sr-CS"/>
        </w:rPr>
        <w:t xml:space="preserve"> Дејан Станојевић, дипл. инг.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CS"/>
        </w:rPr>
        <w:t>аобраћаја из Врања, представник локалне самоуправе функције председника надзорног одбора</w:t>
      </w:r>
      <w:r>
        <w:rPr>
          <w:rFonts w:cs="Arial" w:ascii="Arial" w:hAnsi="Arial"/>
        </w:rPr>
        <w:t xml:space="preserve"> ЈП „ Завод за урбанизам“ Врање</w:t>
      </w:r>
      <w:r>
        <w:rPr>
          <w:rFonts w:cs="Arial" w:ascii="Arial" w:hAnsi="Arial"/>
          <w:lang w:val="sr-CS"/>
        </w:rPr>
        <w:t>, подношењем писане  оставке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09.2018.године, број: 02-187/2018-10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</w:rPr>
        <w:t>ПРЕДСЕДНИК СКУПШТИНЕ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Дејан Тричковић, спец.д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   СЕКРЕТАР СКУПШТ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 основу чл. 16.ст. 2, чл. 17.ст. 3, чл. 18.ст. 1, чл. 20 и чл. 21.ст. 1. Закона о јавним предузећима („Службени гласник РС“, број 15/16), чл. 28, чл. 29, чл. 30 и чл. 31. Одлуке о усклађивању пословања ЈП“ Завод за урбанизам“ Врање са Законом о јавним предузећима („Службени гласник РС“, број 27/16 и 35/16-исп.) и чл. 32.ст. 1. тач. 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тута града Врања („Службени гласник града Врања“, број 18/18-пречишћен текст), Скупштина града Врања, на седници одржаној 13.09.2018.године, донела ј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ИЗМЕНИ РЕШЕЊ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ИМЕНОВАЊУ ПРЕДСЕДНИКА И ЧЛАНО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ЗОРНОГ ОДБОРА ЈАВНОГ  ПРЕДУЗЕЋ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ЗАВОД ЗА УРБАНИЗАМ“ ВРАЊ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ИМЕНУЈЕ СЕ </w:t>
      </w:r>
      <w:r>
        <w:rPr>
          <w:rFonts w:cs="Arial" w:ascii="Arial" w:hAnsi="Arial"/>
        </w:rPr>
        <w:t>Саша Сентић, дипл. инг.грађевине из Врања за председника надзорног одора ЈП “ Завод за урбанизам“ Врањ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ндат члана надзорног одбора траје до истека мандата  чланова надзорног одбора ЈП „ Завод за урбанизам“ Врање, одређен решењем Скупштине града Врања бр.02-149/2017-10 од 19.07.2017.годин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ње ступа на снагу даном доношењ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09.2018.године, број: 02-188/2018-10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</w:rPr>
        <w:t>ПРЕДСЕДНИК СКУПШТИНЕ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>Дејан Тричковић, спец.двм</w:t>
      </w:r>
      <w:r>
        <w:rPr>
          <w:rFonts w:cs="Arial" w:ascii="Arial" w:hAnsi="Arial"/>
          <w:b/>
          <w:lang w:val="sr-CS"/>
        </w:rPr>
        <w:t>,с.р.</w:t>
      </w:r>
    </w:p>
    <w:p>
      <w:pPr>
        <w:pStyle w:val="Normal"/>
        <w:tabs>
          <w:tab w:val="clear" w:pos="720"/>
          <w:tab w:val="left" w:pos="553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ТАЧНОСТ ПРЕПИСА ОВЕРАВА:                                             СЕКРЕТАР СКУПШТ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51:00Z</dcterms:created>
  <dc:creator>sdjokovic</dc:creator>
  <dc:description/>
  <cp:keywords/>
  <dc:language>en-US</dc:language>
  <cp:lastModifiedBy>sdjokovic</cp:lastModifiedBy>
  <cp:lastPrinted>2018-09-14T09:09:00Z</cp:lastPrinted>
  <dcterms:modified xsi:type="dcterms:W3CDTF">2018-09-17T12:50:00Z</dcterms:modified>
  <cp:revision>10</cp:revision>
  <dc:subject/>
  <dc:title/>
</cp:coreProperties>
</file>